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 конкурсных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(ФИО, ОУ, должность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хтин Андрей Викторович, МБОУ СОШ с.Ярославка Дуванского р-на РБ, учитель физи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ение электромагнитной индукц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ст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файл</w:t>
            </w:r>
            <w:r>
              <w:rPr>
                <w:sz w:val="28"/>
                <w:szCs w:val="28"/>
                <w:lang w:val="en-US"/>
              </w:rPr>
              <w:t xml:space="preserve"> Test\Test.ex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редмет, 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, 9 клас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 или раздела учебного курс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: Электромагнитное поле.</w:t>
              <w:br/>
              <w:t>Тема: Явление электромагнитной индукц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е средства, с помощью которых создан дидактический материал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Borland Delphi 3, Adobe PhotoShop </w:t>
            </w:r>
            <w:r>
              <w:rPr>
                <w:sz w:val="28"/>
                <w:szCs w:val="28"/>
              </w:rPr>
              <w:t>7.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дидактического материал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уровень усвоения учащимися материала изучаемой темы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идактического материала (раскрыть подробно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редставляет собой набор вопросов с выводом вариантов ответов. В начале работы ученик регистрируется в программе, указывая фамилию в соответствующем поле. После запуска теста последовательно отвечает на вопросы. В конце на экран выводится результат его работы: количество правильных ответов и оценка. Результаты также сохраняются в текстовый файл С:\</w:t>
            </w:r>
            <w:r>
              <w:rPr>
                <w:sz w:val="28"/>
                <w:szCs w:val="28"/>
                <w:lang w:val="en-US"/>
              </w:rPr>
              <w:t>outpu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txt</w:t>
            </w:r>
            <w:r>
              <w:rPr>
                <w:sz w:val="28"/>
                <w:szCs w:val="28"/>
              </w:rPr>
              <w:t xml:space="preserve"> в формате: Фамилия – Оценка, что позволяет учителю после урока проанализировать работу ученика.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 дидактического материала (видео-фото, графические изображения, звуковые файлы, ссылки, анимационные и другие эффекты и т.п.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изображения, текст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источники информации (литература, Интернет, ЦОР и др.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Перышкин, Е.М.Гутник. Физика 9.  (учебник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Волков. Тесты по физик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Орехов, А.В.Усова. Методика преподавания физики в 8-10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-диск  «Уроки физики Кирилла и Мефодия. 9 клас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Интернет: сайты по физике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использования дидактического матери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ом на уроке (указать этапы урок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щимис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 использование как педагогом на уроке на этапе закрепления и систематизации знаний, так и учащимися в процессе самостоятельной работы для контроля зна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5:36:00Z</dcterms:created>
  <dc:creator>Andrew</dc:creator>
  <dc:description/>
  <cp:keywords/>
  <dc:language>en-US</dc:language>
  <cp:lastModifiedBy>Andrew</cp:lastModifiedBy>
  <dcterms:modified xsi:type="dcterms:W3CDTF">2009-10-31T16:17:00Z</dcterms:modified>
  <cp:revision>2</cp:revision>
  <dc:subject/>
  <dc:title>                                                                                Приложение 3</dc:title>
</cp:coreProperties>
</file>