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 конкурс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(ФИО, ОУ, должность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хтин Андрей Викторович, МБОУ СОШ </w:t>
              <w:br/>
              <w:t xml:space="preserve">с. Ярославка Дуванского района РБ, </w:t>
              <w:br/>
              <w:t>учитель физ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Эрстед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– файл Ersted.pp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, 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, 9 клас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 или раздела учебного курс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: Электромагнитное поле.</w:t>
              <w:br/>
              <w:t>Тема: Явление электромагнитной индукц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средства, с помощью которых создан дидактический материал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S Power Point 2003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дидактического материал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ранее изученного материала, подготовка учеников к восприятию нового материал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дактического материала (раскрыть подробно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пуска файла презентации на экран выводится модель опыта Эрстеда. Данная модель демонстрирует появление магнитного поля вокруг проводника с токо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дидактического материала (видео-фото, графические изображения, звуковые файлы, ссылки, анимационные и другие эффекты и т.п.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изображения, текст, анимационные эффекты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источники информации (литература, Интернет, ЦОР и др.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ерышкин, Е.М.Гутник. Физика 9.  (учебник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Волков. Тесты по физи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Орехов, А.В.Усова. Методика преподавания физики в 8-10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диск  «Уроки физики Кирилла и Мефодия. 9 клас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Интернет: сайты по физике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использования дидактического матери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ом на уроке (указать этапы уро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мис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использование как педагогом на уроке на этапе актуализации знаний, так и учащимися в процессе изучения 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6:15:00Z</dcterms:created>
  <dc:creator>Andrew</dc:creator>
  <dc:description/>
  <cp:keywords/>
  <dc:language>en-US</dc:language>
  <cp:lastModifiedBy>Andrew</cp:lastModifiedBy>
  <dcterms:modified xsi:type="dcterms:W3CDTF">2009-10-31T16:15:00Z</dcterms:modified>
  <cp:revision>2</cp:revision>
  <dc:subject/>
  <dc:title>                                                                                Приложение 3</dc:title>
</cp:coreProperties>
</file>