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 конкурс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ФИО, ОУ, должность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хтин Андрей Викторович, МБОУ СОШ </w:t>
              <w:br/>
              <w:t xml:space="preserve">с. Ярославка Дуванского района РБ, </w:t>
              <w:br/>
              <w:t>учитель физ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зентаци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 xml:space="preserve">файл </w:t>
            </w:r>
            <w:r>
              <w:rPr>
                <w:sz w:val="28"/>
                <w:szCs w:val="28"/>
                <w:lang w:val="en-US"/>
              </w:rPr>
              <w:t>Povtorenie.pp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, 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9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: Электромагнитное поле.</w:t>
              <w:br/>
              <w:t>Тема: Явление электромагнитной индук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средства, с помощью которых создан дидактический материал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S Power Point 2003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усвоения учащимися материала ранее изученных те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дактического материала (раскрыть подробно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запуска файла презентации на экран последовательно выводятся вопросы, учащиеся устно отвечают, после чего следует слайд с правильным ответом. Происходит подготовка учеников к восприятию нового материала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изображения, текст, анимационные эффект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ерышкин, Е.М.Гутник. Физика 9.  (учебник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Волков. Тесты по физи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Орехов, А.В.Усова. Методика преподавания физики в 8-10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диск  «Уроки физики Кирилла и Мефодия. 9 клас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Интернет: сайты по физике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мис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использование как педагогом на уроке на этапе актуализации знаний, так и учащимися в процессе самостоятельной работы для контроля зна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09:00Z</dcterms:created>
  <dc:creator>Andrew</dc:creator>
  <dc:description/>
  <cp:keywords/>
  <dc:language>en-US</dc:language>
  <cp:lastModifiedBy>Andrew</cp:lastModifiedBy>
  <dcterms:modified xsi:type="dcterms:W3CDTF">2009-10-31T16:18:00Z</dcterms:modified>
  <cp:revision>3</cp:revision>
  <dc:subject/>
  <dc:title>                                                                                Приложение 3</dc:title>
</cp:coreProperties>
</file>