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9pt" to="476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i w:val="false"/>
        </w:rPr>
        <w:t>Решите задачу.</w:t>
      </w:r>
    </w:p>
    <w:p>
      <w:pPr>
        <w:pStyle w:val="Normal"/>
        <w:rPr>
          <w:rStyle w:val="Emphasis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600200" cy="1219835"/>
                <wp:effectExtent l="381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680"/>
                          <a:chOff x="0" y="0"/>
                          <a:chExt cx="1600200" cy="1219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148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022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0220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95pt;height:96pt" coordorigin="4860,0" coordsize="2519,1920">
                <v:line id="shape_0" from="4860,0" to="4860,1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8" to="7379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2,1808" to="5312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1808" to="5765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6,1808" to="6216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90" to="5311,1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2,791" to="576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791" to="6216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Emphasis"/>
          <w:i w:val="false"/>
        </w:rPr>
        <w:t>Дан график скорости движения тела.</w:t>
      </w:r>
      <w:r>
        <w:rPr>
          <w:rStyle w:val="Emphasis"/>
          <w:i w:val="false"/>
          <w:sz w:val="28"/>
          <w:szCs w:val="28"/>
        </w:rPr>
        <w:t xml:space="preserve"> </w:t>
        <w:tab/>
        <w:t xml:space="preserve">          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vertAlign w:val="subscript"/>
          <w:lang w:val="en-US"/>
        </w:rPr>
        <w:t>x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vertAlign w:val="subscript"/>
        </w:rPr>
        <w:br/>
      </w:r>
      <w:r>
        <w:rPr>
          <w:rStyle w:val="Emphasis"/>
          <w:i w:val="false"/>
        </w:rPr>
        <w:t>В какие промежутки времени равнодействую-</w:t>
        <w:br/>
        <w:t>щая сил, приложенных к телу, равна нулю?</w:t>
        <w:br/>
        <w:t>постоянна и направлена в сторону, проти-</w:t>
        <w:br/>
        <w:t>воположную скорости тела?</w:t>
        <w:br/>
        <w:t xml:space="preserve">постоянна и направлена в ту же сторону, </w:t>
        <w:br/>
        <w:t xml:space="preserve">что и скорость?                                                                                                 </w:t>
      </w:r>
      <w:r>
        <w:rPr>
          <w:rStyle w:val="Emphasis"/>
          <w:i w:val="false"/>
          <w:lang w:val="en-US"/>
        </w:rPr>
        <w:t>t</w:t>
      </w:r>
      <w:r>
        <w:rPr>
          <w:rStyle w:val="Emphasis"/>
          <w:i w:val="false"/>
        </w:rPr>
        <w:t>, мин</w:t>
      </w:r>
      <w:r>
        <w:rPr>
          <w:rStyle w:val="Emphasis"/>
          <w:i w:val="false"/>
          <w:sz w:val="20"/>
          <w:szCs w:val="20"/>
        </w:rPr>
        <w:br/>
        <w:t xml:space="preserve">                                                                                                 0       1       2       3</w:t>
      </w:r>
      <w:r>
        <w:rPr>
          <w:rStyle w:val="Emphasis"/>
          <w:i w:val="false"/>
        </w:rPr>
        <w:t xml:space="preserve"> </w:t>
      </w:r>
    </w:p>
    <w:p>
      <w:pPr>
        <w:pStyle w:val="Normal"/>
        <w:rPr>
          <w:rStyle w:val="Emphasis"/>
          <w:i w:val="false"/>
          <w:i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1pt" to="48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шите задачу.</w:t>
      </w:r>
    </w:p>
    <w:p>
      <w:pPr>
        <w:pStyle w:val="Normal"/>
        <w:rPr>
          <w:rStyle w:val="Emphasis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600200" cy="1219835"/>
                <wp:effectExtent l="3810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680"/>
                          <a:chOff x="0" y="0"/>
                          <a:chExt cx="1600200" cy="1219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148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022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0220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95pt;height:96pt" coordorigin="4860,0" coordsize="2519,1920">
                <v:line id="shape_0" from="4860,0" to="4860,1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8" to="7379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2,1808" to="5312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1808" to="5765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6,1808" to="6216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90" to="5311,1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2,791" to="576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791" to="6216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Emphasis"/>
          <w:i w:val="false"/>
        </w:rPr>
        <w:t>Дан график скорости движения тела.</w:t>
      </w:r>
      <w:r>
        <w:rPr>
          <w:rStyle w:val="Emphasis"/>
          <w:i w:val="false"/>
          <w:sz w:val="28"/>
          <w:szCs w:val="28"/>
        </w:rPr>
        <w:t xml:space="preserve"> </w:t>
        <w:tab/>
        <w:t xml:space="preserve">          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vertAlign w:val="subscript"/>
          <w:lang w:val="en-US"/>
        </w:rPr>
        <w:t>x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vertAlign w:val="subscript"/>
        </w:rPr>
        <w:br/>
      </w:r>
      <w:r>
        <w:rPr>
          <w:rStyle w:val="Emphasis"/>
          <w:i w:val="false"/>
        </w:rPr>
        <w:t>В какие промежутки времени равнодействую-</w:t>
        <w:br/>
        <w:t>щая сил, приложенных к телу, равна нулю?</w:t>
        <w:br/>
        <w:t>постоянна и направлена в сторону, проти-</w:t>
        <w:br/>
        <w:t>воположную скорости тела?</w:t>
        <w:br/>
        <w:t xml:space="preserve">постоянна и направлена в ту же сторону, </w:t>
        <w:br/>
        <w:t xml:space="preserve">что и скорость?                                                                                                 </w:t>
      </w:r>
      <w:r>
        <w:rPr>
          <w:rStyle w:val="Emphasis"/>
          <w:i w:val="false"/>
          <w:lang w:val="en-US"/>
        </w:rPr>
        <w:t>t</w:t>
      </w:r>
      <w:r>
        <w:rPr>
          <w:rStyle w:val="Emphasis"/>
          <w:i w:val="false"/>
        </w:rPr>
        <w:t>, мин</w:t>
      </w:r>
      <w:r>
        <w:rPr>
          <w:rStyle w:val="Emphasis"/>
          <w:i w:val="false"/>
          <w:sz w:val="20"/>
          <w:szCs w:val="20"/>
        </w:rPr>
        <w:br/>
        <w:t xml:space="preserve">                                                                                                 0       1       2       3</w:t>
      </w:r>
      <w:r>
        <w:rPr>
          <w:rStyle w:val="Emphasis"/>
          <w:i w:val="false"/>
        </w:rPr>
        <w:t xml:space="preserve"> </w:t>
      </w:r>
    </w:p>
    <w:p>
      <w:pPr>
        <w:pStyle w:val="Normal"/>
        <w:rPr>
          <w:rStyle w:val="Emphasis"/>
          <w:i w:val="false"/>
          <w:i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48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шите задачу.</w:t>
      </w:r>
    </w:p>
    <w:p>
      <w:pPr>
        <w:pStyle w:val="Normal"/>
        <w:rPr>
          <w:rStyle w:val="Emphasis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600200" cy="1219835"/>
                <wp:effectExtent l="3810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680"/>
                          <a:chOff x="0" y="0"/>
                          <a:chExt cx="1600200" cy="1219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148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022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0220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95pt;height:96pt" coordorigin="4860,0" coordsize="2519,1920">
                <v:line id="shape_0" from="4860,0" to="4860,1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8" to="7379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2,1808" to="5312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1808" to="5765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6,1808" to="6216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90" to="5311,1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2,791" to="576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791" to="6216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Emphasis"/>
          <w:i w:val="false"/>
        </w:rPr>
        <w:t>Дан график скорости движения тела.</w:t>
      </w:r>
      <w:r>
        <w:rPr>
          <w:rStyle w:val="Emphasis"/>
          <w:i w:val="false"/>
          <w:sz w:val="28"/>
          <w:szCs w:val="28"/>
        </w:rPr>
        <w:t xml:space="preserve"> </w:t>
        <w:tab/>
        <w:t xml:space="preserve">          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vertAlign w:val="subscript"/>
          <w:lang w:val="en-US"/>
        </w:rPr>
        <w:t>x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vertAlign w:val="subscript"/>
        </w:rPr>
        <w:br/>
      </w:r>
      <w:r>
        <w:rPr>
          <w:rStyle w:val="Emphasis"/>
          <w:i w:val="false"/>
        </w:rPr>
        <w:t>В какие промежутки времени равнодействую-</w:t>
        <w:br/>
        <w:t>щая сил, приложенных к телу, равна нулю?</w:t>
        <w:br/>
        <w:t>постоянна и направлена в сторону, проти-</w:t>
        <w:br/>
        <w:t>воположную скорости тела?</w:t>
        <w:br/>
        <w:t xml:space="preserve">постоянна и направлена в ту же сторону, </w:t>
        <w:br/>
        <w:t xml:space="preserve">что и скорость?                                                                                                 </w:t>
      </w:r>
      <w:r>
        <w:rPr>
          <w:rStyle w:val="Emphasis"/>
          <w:i w:val="false"/>
          <w:lang w:val="en-US"/>
        </w:rPr>
        <w:t>t</w:t>
      </w:r>
      <w:r>
        <w:rPr>
          <w:rStyle w:val="Emphasis"/>
          <w:i w:val="false"/>
        </w:rPr>
        <w:t>, мин</w:t>
      </w:r>
      <w:r>
        <w:rPr>
          <w:rStyle w:val="Emphasis"/>
          <w:i w:val="false"/>
          <w:sz w:val="20"/>
          <w:szCs w:val="20"/>
        </w:rPr>
        <w:br/>
        <w:t xml:space="preserve">                                                                                                 0       1       2       3</w:t>
      </w:r>
      <w:r>
        <w:rPr>
          <w:rStyle w:val="Emphasis"/>
          <w:i w:val="false"/>
        </w:rPr>
        <w:t xml:space="preserve"> </w:t>
      </w:r>
    </w:p>
    <w:p>
      <w:pPr>
        <w:pStyle w:val="Normal"/>
        <w:rPr>
          <w:rStyle w:val="Emphasis"/>
          <w:i w:val="false"/>
          <w:i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4925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75pt" to="476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шите задачу.</w:t>
      </w:r>
    </w:p>
    <w:p>
      <w:pPr>
        <w:pStyle w:val="Normal"/>
        <w:rPr>
          <w:rStyle w:val="Emphasis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600200" cy="1219835"/>
                <wp:effectExtent l="3810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680"/>
                          <a:chOff x="0" y="0"/>
                          <a:chExt cx="1600200" cy="1219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148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022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0220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95pt;height:96pt" coordorigin="4860,0" coordsize="2519,1920">
                <v:line id="shape_0" from="4860,0" to="4860,1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8" to="7379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2,1808" to="5312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1808" to="5765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6,1808" to="6216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90" to="5311,1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2,791" to="576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791" to="6216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Emphasis"/>
          <w:i w:val="false"/>
        </w:rPr>
        <w:t>Дан график скорости движения тела.</w:t>
      </w:r>
      <w:r>
        <w:rPr>
          <w:rStyle w:val="Emphasis"/>
          <w:i w:val="false"/>
          <w:sz w:val="28"/>
          <w:szCs w:val="28"/>
        </w:rPr>
        <w:t xml:space="preserve"> </w:t>
        <w:tab/>
        <w:t xml:space="preserve">          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vertAlign w:val="subscript"/>
          <w:lang w:val="en-US"/>
        </w:rPr>
        <w:t>x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vertAlign w:val="subscript"/>
        </w:rPr>
        <w:br/>
      </w:r>
      <w:r>
        <w:rPr>
          <w:rStyle w:val="Emphasis"/>
          <w:i w:val="false"/>
        </w:rPr>
        <w:t>В какие промежутки времени равнодействую-</w:t>
        <w:br/>
        <w:t>щая сил, приложенных к телу, равна нулю?</w:t>
        <w:br/>
        <w:t>постоянна и направлена в сторону, проти-</w:t>
        <w:br/>
        <w:t>воположную скорости тела?</w:t>
        <w:br/>
        <w:t xml:space="preserve">постоянна и направлена в ту же сторону, </w:t>
        <w:br/>
        <w:t xml:space="preserve">что и скорость?                                                                                                 </w:t>
      </w:r>
      <w:r>
        <w:rPr>
          <w:rStyle w:val="Emphasis"/>
          <w:i w:val="false"/>
          <w:lang w:val="en-US"/>
        </w:rPr>
        <w:t>t</w:t>
      </w:r>
      <w:r>
        <w:rPr>
          <w:rStyle w:val="Emphasis"/>
          <w:i w:val="false"/>
        </w:rPr>
        <w:t>, мин</w:t>
      </w:r>
      <w:r>
        <w:rPr>
          <w:rStyle w:val="Emphasis"/>
          <w:i w:val="false"/>
          <w:sz w:val="20"/>
          <w:szCs w:val="20"/>
        </w:rPr>
        <w:br/>
        <w:t xml:space="preserve">                                                                                                 0       1       2       3</w:t>
      </w:r>
      <w:r>
        <w:rPr>
          <w:rStyle w:val="Emphasis"/>
          <w:i w:val="false"/>
        </w:rPr>
        <w:t xml:space="preserve"> </w:t>
      </w:r>
    </w:p>
    <w:p>
      <w:pPr>
        <w:pStyle w:val="Normal"/>
        <w:rPr>
          <w:rStyle w:val="Emphasis"/>
          <w:i w:val="false"/>
          <w:i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40335</wp:posOffset>
                </wp:positionV>
                <wp:extent cx="6515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05pt" to="476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шите задачу.</w:t>
      </w:r>
    </w:p>
    <w:p>
      <w:pPr>
        <w:pStyle w:val="Normal"/>
        <w:rPr>
          <w:rStyle w:val="Emphasis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600200" cy="1219835"/>
                <wp:effectExtent l="3810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680"/>
                          <a:chOff x="0" y="0"/>
                          <a:chExt cx="1600200" cy="1219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148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022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02200"/>
                            <a:ext cx="2869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95pt;height:96pt" coordorigin="4860,0" coordsize="2519,1920">
                <v:line id="shape_0" from="4860,0" to="4860,1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8" to="7379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2,1808" to="5312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1808" to="5765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6,1808" to="6216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90" to="5311,1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2,791" to="576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791" to="6216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Emphasis"/>
          <w:i w:val="false"/>
        </w:rPr>
        <w:t>Дан график скорости движения тела.</w:t>
      </w:r>
      <w:r>
        <w:rPr>
          <w:rStyle w:val="Emphasis"/>
          <w:i w:val="false"/>
          <w:sz w:val="28"/>
          <w:szCs w:val="28"/>
        </w:rPr>
        <w:t xml:space="preserve"> </w:t>
        <w:tab/>
        <w:t xml:space="preserve">          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vertAlign w:val="subscript"/>
          <w:lang w:val="en-US"/>
        </w:rPr>
        <w:t>x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vertAlign w:val="subscript"/>
        </w:rPr>
        <w:br/>
      </w:r>
      <w:r>
        <w:rPr>
          <w:rStyle w:val="Emphasis"/>
          <w:i w:val="false"/>
        </w:rPr>
        <w:t>В какие промежутки времени равнодействую-</w:t>
        <w:br/>
        <w:t>щая сил, приложенных к телу, равна нулю?</w:t>
        <w:br/>
        <w:t>постоянна и направлена в сторону, проти-</w:t>
        <w:br/>
        <w:t>воположную скорости тела?</w:t>
        <w:br/>
        <w:t xml:space="preserve">постоянна и направлена в ту же сторону, </w:t>
        <w:br/>
        <w:t xml:space="preserve">что и скорость?                                                                                                 </w:t>
      </w:r>
      <w:r>
        <w:rPr>
          <w:rStyle w:val="Emphasis"/>
          <w:i w:val="false"/>
          <w:lang w:val="en-US"/>
        </w:rPr>
        <w:t>t</w:t>
      </w:r>
      <w:r>
        <w:rPr>
          <w:rStyle w:val="Emphasis"/>
          <w:i w:val="false"/>
        </w:rPr>
        <w:t>, мин</w:t>
      </w:r>
      <w:r>
        <w:rPr>
          <w:rStyle w:val="Emphasis"/>
          <w:i w:val="false"/>
          <w:sz w:val="20"/>
          <w:szCs w:val="20"/>
        </w:rPr>
        <w:br/>
        <w:t xml:space="preserve">                                                                                                 0       1       2       3</w:t>
      </w:r>
      <w:r>
        <w:rPr>
          <w:rStyle w:val="Emphasis"/>
          <w:i w:val="fals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45745</wp:posOffset>
                </wp:positionV>
                <wp:extent cx="6515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.35pt" to="47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i w:val="false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2:02:00Z</dcterms:created>
  <dc:creator>Андрей</dc:creator>
  <dc:description/>
  <cp:keywords/>
  <dc:language>en-US</dc:language>
  <cp:lastModifiedBy>Андрей</cp:lastModifiedBy>
  <dcterms:modified xsi:type="dcterms:W3CDTF">2007-10-25T22:08:00Z</dcterms:modified>
  <cp:revision>1</cp:revision>
  <dc:subject/>
  <dc:title>Решите задачу</dc:title>
</cp:coreProperties>
</file>