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Яросла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»</w:t>
        <w:tab/>
        <w:tab/>
        <w:tab/>
        <w:t>«Согласовано»</w:t>
        <w:tab/>
        <w:tab/>
        <w:tab/>
        <w:t>«Утверждаю»</w:t>
      </w:r>
    </w:p>
    <w:p>
      <w:pPr>
        <w:pStyle w:val="Style17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Руководитель ШМО:</w:t>
        <w:tab/>
        <w:tab/>
        <w:t>Зам.директора по УВР:</w:t>
        <w:tab/>
        <w:tab/>
        <w:t xml:space="preserve">Директор школы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Рыжая Н В.</w:t>
        <w:tab/>
        <w:tab/>
        <w:t>______Малинина Н.В.</w:t>
        <w:tab/>
        <w:tab/>
        <w:t xml:space="preserve">_____Малинин С.А. </w:t>
      </w:r>
    </w:p>
    <w:p>
      <w:pPr>
        <w:pStyle w:val="Style17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токол № ____ от</w:t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»________2013г.</w:t>
        <w:tab/>
        <w:t>от «___»________2013г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«___»________2013г.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Рабочая программа основного общего образован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по английскому языку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для 2 класса на 2013-2014 учебный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7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и реализует учебный курс </w:t>
      </w:r>
      <w:r>
        <w:rPr>
          <w:rFonts w:cs="Times New Roman" w:ascii="Times New Roman" w:hAnsi="Times New Roman"/>
          <w:spacing w:val="-12"/>
          <w:sz w:val="28"/>
          <w:szCs w:val="28"/>
        </w:rPr>
        <w:t>учитель английского языка Рыжая Н. В.</w:t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яснительная записка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 xml:space="preserve">Данная рабочая программа по английскому языку разработана на основе: 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едерального  государственного образовательного стандарта начального общего образования, утверждённого приказом Минобразования России от 6 октября 2009 г № 373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ребований к результатам освоения основной образовательной программы  по английскому языку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формирований универсальных учебных действий;</w:t>
      </w:r>
    </w:p>
    <w:p>
      <w:pPr>
        <w:pStyle w:val="1"/>
        <w:numPr>
          <w:ilvl w:val="0"/>
          <w:numId w:val="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ы общеобразовательных учреждений 2-4 классов для учителей общеобразовательных учреждений, авторов Кауфман К.И. и Кауфман М.Ю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цели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Основные цели и задачи обучения английскому языку (АЯ) в начальной школе направлены на формирование у учащихся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основ коммуникативной культуры. Учащиеся научат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более глубокого осознания особенностей культуры своего народа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щая характеристика учебного предмета</w:t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обучение ИЯ рассматривается как одно из приоритетных направлений модернизации современного школьного образования, что обусловлено целым рядом причин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енным образом изменился социальный статус «иностранного языка» как учебного предмета. Цивилизационные изменения общепланетного масштаба (глобализация, поликультурность, информатизация, взаимозависимость стран и культур) в совокупности с переменами, произошедшими в последние десятилетия внутри страны (изменение социально-экономичеких и политических основ Российского государства, открытость и интернационализация всех сфер общественной жизни, расширение возможностей международного и межкультурного общения, необходимость интеграции в мировое сообщество), привели к возрастанию роли иностранного языка в жизни личности, общества и государства. Из предмета, не имевшего реального применения и находившегося в сознании учащихся на одном из последних мест по степени значимости, ИЯ превратился в средство, реально востребованное личностью, обществом и государством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ло очевидно, что существование и успешное развитие современного общества возможно только при определённом уровне иноязычной грамотности его членов. Иноязычная грамотность способствует:</w:t>
      </w:r>
    </w:p>
    <w:p>
      <w:pPr>
        <w:pStyle w:val="1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вышению конкурентоспособности государства, перестройке экономики внутри страны (самый большой барьер при осуществлении совместных международных проектов, создании совместных предприятий – языковой и культурный);</w:t>
      </w:r>
    </w:p>
    <w:p>
      <w:pPr>
        <w:pStyle w:val="1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хождению, интеграции государства в мировое экономическое и культурное сообщество;</w:t>
      </w:r>
    </w:p>
    <w:p>
      <w:pPr>
        <w:pStyle w:val="1"/>
        <w:numPr>
          <w:ilvl w:val="0"/>
          <w:numId w:val="11"/>
        </w:numPr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ступу к информационной «вселенной» и новейшим информационным технологиям. 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i/>
          <w:i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Cs/>
          <w:i/>
          <w:iCs/>
          <w:sz w:val="16"/>
          <w:szCs w:val="16"/>
          <w:lang w:val="en-US"/>
        </w:rPr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тическое  планирование</w:t>
      </w:r>
    </w:p>
    <w:p>
      <w:pPr>
        <w:pStyle w:val="1"/>
        <w:ind w:left="36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Happy English.ru”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Ю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Кауфман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i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  <w:lang w:val="en-US"/>
        </w:rPr>
      </w:r>
    </w:p>
    <w:tbl>
      <w:tblPr>
        <w:tblW w:w="47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4097"/>
        <w:gridCol w:w="1564"/>
        <w:gridCol w:w="1366"/>
        <w:gridCol w:w="1365"/>
      </w:tblGrid>
      <w:tr>
        <w:trPr>
          <w:trHeight w:val="561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\п</w:t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ма</w:t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л-во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часов</w:t>
            </w:r>
          </w:p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ды работы</w:t>
            </w:r>
          </w:p>
        </w:tc>
      </w:tr>
      <w:tr>
        <w:trPr>
          <w:trHeight w:val="692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ория,</w:t>
            </w:r>
          </w:p>
          <w:p>
            <w:pPr>
              <w:pStyle w:val="1"/>
              <w:ind w:left="12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</w:t>
            </w:r>
          </w:p>
          <w:p>
            <w:pPr>
              <w:pStyle w:val="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й</w:t>
            </w:r>
          </w:p>
        </w:tc>
      </w:tr>
      <w:tr>
        <w:trPr>
          <w:trHeight w:val="5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комство с Королевством Великобритания. Я и моя семья.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Я и мои друзья</w:t>
            </w:r>
          </w:p>
          <w:p>
            <w:pPr>
              <w:pStyle w:val="1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р моих увлечен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р вокруг мен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ремена года. Путешествия.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6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6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36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</w:tbl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предмета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Знакомство с Королевством Великобритания. Я и моя семья. 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Члены семьи, их имена и черты характера. Любимые занятия членов семьи. Обязанности членов семьи, их взаимоотношения и работа по дому. Любимая ед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Я и мои друзья. Мир моих увлечений.</w:t>
      </w:r>
    </w:p>
    <w:p>
      <w:pPr>
        <w:pStyle w:val="1"/>
        <w:ind w:left="72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ои друзья, что умеют делать. Совместные игры, любимые занятия. Знакомство со сверстниками и взрослыми, приветствие, прощание. Игрушки, песни. Любимые игры и занятия. Зимние и летние виды спорта, занятия различными видами спорта.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1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ир вокруг меня. </w:t>
      </w:r>
    </w:p>
    <w:p>
      <w:pPr>
        <w:pStyle w:val="1"/>
        <w:ind w:left="72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машние питомцы. Любимые животные. Что умеют делать животные. </w:t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numPr>
          <w:ilvl w:val="0"/>
          <w:numId w:val="2"/>
        </w:numPr>
        <w:ind w:left="567" w:hanging="141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Времена года. Путешествия.</w:t>
      </w:r>
    </w:p>
    <w:p>
      <w:pPr>
        <w:pStyle w:val="1"/>
        <w:ind w:left="36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Cs/>
          <w:sz w:val="28"/>
          <w:szCs w:val="28"/>
        </w:rPr>
        <w:t>Названия континентов, стран и городов. Описание местности.</w:t>
      </w:r>
    </w:p>
    <w:p>
      <w:pPr>
        <w:pStyle w:val="1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опримечательности: скульптуры сказочных героев.</w:t>
      </w:r>
    </w:p>
    <w:p>
      <w:pPr>
        <w:pStyle w:val="1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циональный праздник (День благодарения). Рождество и Новый год: герои рождественского и новогоднего праздника, их черты характера и любимые занятия, новогодние костюмы.</w:t>
      </w:r>
    </w:p>
    <w:p>
      <w:pPr>
        <w:pStyle w:val="1"/>
        <w:ind w:left="85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ренные американцы и предметы их быта.</w:t>
      </w:r>
    </w:p>
    <w:p>
      <w:pPr>
        <w:pStyle w:val="1"/>
        <w:ind w:left="851" w:hanging="0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ind w:left="360" w:hanging="0"/>
        <w:jc w:val="both"/>
        <w:rPr>
          <w:rFonts w:ascii="Times New Roman" w:hAnsi="Times New Roman" w:cs="Times New Roman"/>
          <w:bCs/>
          <w:sz w:val="16"/>
          <w:szCs w:val="16"/>
          <w:u w:val="single"/>
        </w:rPr>
      </w:pPr>
      <w:r>
        <w:rPr>
          <w:rFonts w:cs="Times New Roman" w:ascii="Times New Roman" w:hAnsi="Times New Roman"/>
          <w:bCs/>
          <w:sz w:val="16"/>
          <w:szCs w:val="16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 в базисном учебном плане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Предмет входит в образовательную область Филология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базисному (образовательному) плану образовательных учреждений РФ всего на изучение английского языка в начальной школе отводится 2ч в неделю в каждом классе. Программа рассчита</w:t>
        <w:softHyphen/>
        <w:t>на на 204 часа:  во 2, 3 и 4 клас</w:t>
        <w:softHyphen/>
        <w:t>сах — по 68 ч (34 учебные недели)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довое количество учебных часов по английскому языку составляет во 2 классе - 68 часов.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иональный компонент введён отдельными вопросами в ряд тем. Объём регионального компонента составляет в каждом курсе не менее 10% учебного материала. В календарно-тематическом планировании региональный компонент обозначен буквами РК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Контроль за качеством знаний осуществляется следующим образом: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 Проводятся  3 контрольные работы (указаны в календарно-тематическом планировании) в форме теста или вопросов, требующих развёрнутых ответов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сле изучения первого раздела  (тематический контроль, в конце 2 четверти, количество таких работ -1)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конце 3 четверти (промежуточный контроль, количество таких работ -1)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 конце года (итоговый контроль, количество таких работ -1)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)Текущий контроль осуществляется через устный опрос и небольшие проверочные тесты.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ИМы, используемые учителем при проведении контрольных работ, находятся в кабинете английского языка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Описание ценностных ориентиров содержания учебного предмета</w:t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ностные ориентиры составляют содержание, главным образом, воспитательного аспекта. В предлагаемом курсе воспитание связано с культурой и понимается как процесс обогащения и совершенствования духовного мира учащегося через познание и понимание новой культуры. Факты культуры становятся для учащегося ценностью, то есть приобретают социальное, человеческое и культурное значение, становятся ориентирами деятельности и поведения, связываются с познавательными и волевыми аспектами его индивидуальности, определяют его мотивацию, его мировоззрение и нравственные убеждения, становятся основой формирования его личности, развития его творческих сил и способностей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удучи связанным с культурой, основанный на ней, воспитательный аспект вытекает из сущности коммуникативной технологии, которая основана на системе функционально взаимообусловленных принципов, объединённых единой стратегической идеей: принципов овладения иноязычной культурой через общение, речемыслительной активности, личностной индивидуализации, ситуативности, функциональности и новизны. Все эти принципы несут в атмосфере иноязычного общения воспитательный заряд и поэтому вовлекают учителя и учащихся в глубинное и духовное общение, которое, в сущности, и является воспитательным процессом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спитательный потенциал реализуется через культуроведческое содержание используемых материалов. Кроме того, учитель несёт в себе содержание образования, и именно это культурное, духовное содержание становится одним из главных компонентов образовательного процесса. Учитель как интерпретатор чужой культуры и носитель родной должен делать всё от него зависящее, чтобы сформировать у учащихся ту систему ценностей, которая соответствует идеалу образования – человеку духовному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и ценностные основы воспитания и социализации учащихся начальной школы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и ценностные основы воспитания и социализации учащихся начальной школы с указанием задач, учитывающих специфику предмета «Иностранный язык», даны в таблице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ные направления и ценностные основы воспитания и социализации учащихся начальной школы на уроках ИЯ с конкретизацией задач по годам обучения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 класс</w:t>
      </w:r>
    </w:p>
    <w:p>
      <w:pPr>
        <w:pStyle w:val="1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6315"/>
      </w:tblGrid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ые направления и ценностные основы воспитания и социализации учащихся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646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дачи воспитания и социализации учащихс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  <w:tab/>
              <w:t>Воспитание гражданственности, патриотизма, уважения к правам, свободам и обязанностям человека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енност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: любовь к России, к своему народу, к своей малой родине; любовь к родному языку; закон и правопорядок; свобода и ответственность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5703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юбовь к школе, к своей малой родине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своему селу, городу), народу, России</w:t>
            </w:r>
          </w:p>
          <w:p>
            <w:pPr>
              <w:pStyle w:val="1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жительное отношение к родному языку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8822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ознание своей культуры через контекст культуры англоязычных стран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8822" w:leader="none"/>
              </w:tabs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емление достойно представлять родную культуру</w:t>
            </w:r>
          </w:p>
          <w:p>
            <w:pPr>
              <w:pStyle w:val="1"/>
              <w:numPr>
                <w:ilvl w:val="0"/>
                <w:numId w:val="3"/>
              </w:numPr>
              <w:tabs>
                <w:tab w:val="clear" w:pos="708"/>
                <w:tab w:val="left" w:pos="8822" w:leader="none"/>
              </w:tabs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ние правил поведения в классе, школе, дом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ицательное отношение к нарушениям порядка в классе, школе, к невыполнению человеком своих обязанностей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Воспитание нравственных чувств и этического сознания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/>
                <w:iCs/>
                <w:sz w:val="28"/>
                <w:szCs w:val="28"/>
              </w:rPr>
              <w:t>Ценности: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равственный выбор; справедливость; милосердие; честь, достоинство; любовь; почитание родителей; забота о старших и младших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ментарные представления о моральных нормах и правилах нравственного поведения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личение хороших и плохих поступков, умение анализировать нравственную сторону своих поступков и поступков других людей, в том числе персонажей литературных произведений, анимационных фильмов и телевизионных передач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чтительное отношение к родителям и другим членам своей семьи 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жительное отношение к старшим, доброжелательное отношение к сверстникам и младшим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тавление о дружбе и друзьях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имательное отношение к друзьям, их интересам и увлечениям</w:t>
            </w:r>
          </w:p>
          <w:p>
            <w:pPr>
              <w:pStyle w:val="1"/>
              <w:numPr>
                <w:ilvl w:val="0"/>
                <w:numId w:val="7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становление дружеских взаимоотношений в коллективе, основанных на взаимопомощи и взаимной поддержке</w:t>
            </w:r>
          </w:p>
          <w:p>
            <w:pPr>
              <w:pStyle w:val="1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этические чувства: доброжелательность, эмоционально-нравственная отзывчивость, понимание и сопереживание чувствам других людей </w:t>
            </w:r>
          </w:p>
          <w:p>
            <w:pPr>
              <w:pStyle w:val="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емление иметь собственное мнение</w:t>
            </w:r>
          </w:p>
          <w:p>
            <w:pPr>
              <w:pStyle w:val="1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нание правил вежливого поведения, культуры речи, умение пользоваться «волшебными» словами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жливое, доброжелательное отношение к другим участникам учебной и игровой деятельности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Воспитание трудолюбия, творческого отношения к учению, труду, жизни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нности: трудолюбие; творчество; познание; целеустремлённость; настойчивость в достижении целей; бережливость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важение к труду и творчеству старших и сверстников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воначальные навыки коллективной учебной деятельности, в том числе при разработке и реализации творческих проектов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элементарные представления о роли знаний в жизни человека; и общества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ширение познавательных потребностей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являть дисциплинированность, последовательность и настойчивость в выполнении учебных и учебно-трудовых заданий</w:t>
            </w:r>
          </w:p>
          <w:p>
            <w:pPr>
              <w:pStyle w:val="1"/>
              <w:numPr>
                <w:ilvl w:val="0"/>
                <w:numId w:val="9"/>
              </w:numPr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 отношение к результатам своего труда, труда других людей, к школьному имуществу, учебникам, личным вещ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рицательное отношение к лени и небрежности в труде и учёбе, небережливому отношению к результатам труда других людей</w:t>
            </w:r>
          </w:p>
        </w:tc>
      </w:tr>
    </w:tbl>
    <w:p>
      <w:pPr>
        <w:pStyle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предмет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Личностными</w:t>
      </w:r>
      <w:r>
        <w:rPr>
          <w:rFonts w:cs="Times New Roman" w:ascii="Times New Roman" w:hAnsi="Times New Roman"/>
          <w:bCs/>
          <w:sz w:val="28"/>
          <w:szCs w:val="28"/>
        </w:rPr>
        <w:t xml:space="preserve"> результатами являются: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оспитание гражданственности, патриотизма, уважения к правам, свободам и обязанностям человека: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ценностное отношение к своей малой родине, семейным традициям;                             государственной символике, родному языку, к России;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рные представления о культурном достоянии малой Родины;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начальный опыт постижения ценностей национальной культуры;</w:t>
      </w:r>
    </w:p>
    <w:p>
      <w:pPr>
        <w:pStyle w:val="1"/>
        <w:numPr>
          <w:ilvl w:val="0"/>
          <w:numId w:val="8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воначальный опыт участия в межкультурной коммуникации и умение представлять родную культуру;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-   начальные представления о правах и обязанностях человека и гражданина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оспитание нравственных чувств и этического сознания: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лементарные представления о моральных нормах и правилах нравственного поведения, в том числе об этических нормах взаимоотношений в семье, классе, школе, а также между носителями разных культур;</w:t>
      </w:r>
    </w:p>
    <w:p>
      <w:pPr>
        <w:pStyle w:val="1"/>
        <w:numPr>
          <w:ilvl w:val="0"/>
          <w:numId w:val="5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т. д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Метапредметные результаты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апредметные результаты в данном курсе достигаются главным образом благодаря развивающему аспекту иноязычного образования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  <w:tab/>
        <w:t>Развитие умения взаимодействовать с окружающими, выполняя различные роли в пределах речевых потребностей и возможностях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азвитие коммуникативных способностей школьника, умение выбирать адекватные языковые и речевые средства для успешного решения коммуникативных задач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Расширение лингвистического кругозора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Развитие познавательной, эмоциональной и волевых сфер, формирование мотивации к изучению иностранного языка. 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   Овладение умением координированной работы с разными компонентами УМК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едметные результаты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овладения познавательным (социокультурным) аспектом  ученик 2 класса научится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находить на карте Соединённое Королевство Великобритании и Ирландии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узнавать наиболее известных персонажей англоязычной детской литературы и  популярные литературные произведения для детей;</w:t>
      </w:r>
    </w:p>
    <w:p>
      <w:pPr>
        <w:pStyle w:val="1"/>
        <w:numPr>
          <w:ilvl w:val="0"/>
          <w:numId w:val="10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знавать наиболее популярные в странах изучаемого языка детские телепередачи и их героев, а также анимационные фильмы и их героев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еник получит возможность: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познакомится с особенностями британских и американских национальных и семейных праздников и традиций;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познакомиться и выучить наизусть популярные детские песенки и стихотворения.</w:t>
      </w:r>
    </w:p>
    <w:p>
      <w:pPr>
        <w:pStyle w:val="1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ab/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цессе овладения учебным аспектом у учащихся будут развиты коммуникативные умения по видам речевой деятельности.</w:t>
      </w:r>
    </w:p>
    <w:p>
      <w:pPr>
        <w:pStyle w:val="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В чтении </w:t>
      </w:r>
      <w:r>
        <w:rPr>
          <w:rFonts w:cs="Times New Roman" w:ascii="Times New Roman" w:hAnsi="Times New Roman"/>
          <w:bCs/>
          <w:iCs/>
          <w:sz w:val="28"/>
          <w:szCs w:val="28"/>
        </w:rPr>
        <w:t>ученик 2 класс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владеет техникой чтения, то есть научится: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относить графический образ слова с его звуковым образом, соблюдать правильное ударение в словах и фразах, интонацию в целом; 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ть по транскрипции;</w:t>
      </w:r>
    </w:p>
    <w:p>
      <w:pPr>
        <w:pStyle w:val="1"/>
        <w:numPr>
          <w:ilvl w:val="0"/>
          <w:numId w:val="6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тать с помощью (изученных) правил чтения и с правильным словесным ударением.</w:t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алендарно-тематический план</w:t>
      </w:r>
    </w:p>
    <w:p>
      <w:pPr>
        <w:pStyle w:val="1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tbl>
      <w:tblPr>
        <w:tblW w:w="10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758"/>
        <w:gridCol w:w="990"/>
        <w:gridCol w:w="990"/>
        <w:gridCol w:w="1154"/>
      </w:tblGrid>
      <w:tr>
        <w:trPr>
          <w:trHeight w:val="538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№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\п</w:t>
            </w:r>
          </w:p>
        </w:tc>
        <w:tc>
          <w:tcPr>
            <w:tcW w:w="6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Тема урока и его вид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Кол-во</w:t>
            </w:r>
          </w:p>
          <w:p>
            <w:pPr>
              <w:pStyle w:val="1"/>
              <w:ind w:left="-8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часов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Дата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анятия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1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Пла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Факт</w:t>
            </w:r>
          </w:p>
        </w:tc>
      </w:tr>
      <w:tr>
        <w:trPr>
          <w:trHeight w:val="67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Знакомство с Королевством Великобритания. Я и моя семь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8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накомство с УМК. Знакомство с фразами приветствия и прощ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квы Nn, Tt,  знакомство с  английским алфавитом 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транскрипционными  знакам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Pp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первоначальные сведения о Лондо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вести новую лексику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Закрытый слог. Правила чт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крепить изученную лексику. Буква  Bb. Формирование  навыка аудиров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квы Ee, Dd. Формирование навыка техники чте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7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крепление изученной лексики. Ввести букву Gg. Английские уменьшительные име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ы Aa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Ll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Формирование навыка понимать нужную информацию на слу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ква Aa в безударном положении. Неопределённый артикль “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\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n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”. Особенности быта англичан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у Ff. Союз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nd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История  британского флаг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едлоги мест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n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Развитие интереса к английскому язык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2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Mm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Отработка артикля в сочетании прилагательное + существительно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Oo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Ввести и отработать предлог  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Hh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Знакомство с происхождением названия hot dog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Ss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Знакомство я с глаголом is, местоимением his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Закрепление изученного материал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рок-игра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верь себ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Я и мои друзь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Мир моих увлечений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4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струкция It is … Формировать навык монологической ре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онация в  утвердительном предложени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Kk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Знакомство с сокращенной формой глагол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работать  буквосочетания oo, oo+k. Знакомство с новой лексико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Cc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Правило образования отрицательных предложений с глаголом  is. Знакомство с понятием «кэб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квосочетание ck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ставление  монологического высказывания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Uu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Сокращенная форма  is not. Лондонский автобус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Yy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Знакомство со структурой многосложных сл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Ww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Закрепление изученной лексики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авило чтения сочетания th. Определенный артикль the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9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струкции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This is …, That is 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нимание нужной информации на слу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Jj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Случаи употребления артиклей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Рождество в Англи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Контроль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Мир вокруг мен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Rr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Словосочетания с предлогом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with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тение  слов с буквой Oo в открытом слоге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Знакомство и закрепление новой  лексики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Формирование  навыков техники чтения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нятие «общий вопрос»,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тработка структуры общего вопроса и ответа на него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вторение  изученного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лексического и грамматического  материал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нятие «немая е». Чтение буквы Оо  в  сочетании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 + l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Vv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Zz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3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тение  буквы Ee в открытом слоге. Ввести и закрепить правило чтения слов с буквосочетаниями ee, e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стоимения he и it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душевленное существительно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квосочетания ch, tch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труктура ответа на общий вопрос типа: Is t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h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book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on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desk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Qq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Буквосочетания om, on, ov. Королева Елизавет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троль уровня усвоения изученного материала и сформированности умений и навыков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Английский алфавит. Буква   Ii в открытом слоге. Чтение буквосочетаний i+ld, i+nd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gh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Режим дня. Числительные 5, 6, 8, 9. Предлог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t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Знакомство с глаголом am и местоимением I.Закрепление фразы I am.  Сокращенная форма  I'm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ританская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еда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 xml:space="preserve">  «fish and chips».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струкция  I am … в фразах по теме   « Я и мои друзья». Буквосочетание  sh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осочетание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ng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местоимение she.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4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a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 открытом слог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Слогообразующая  l в словах типа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tabl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Знакомство  с английскими глаголами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вторение изученного лексико-грамматического материала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рка  уровня знаний лексики, алфавита, звуков и транскрипционных зна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ему ты научился?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 xml:space="preserve">Времена года. Путешествия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16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а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Yy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Местоимение my.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осочетания or, our. местоимения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you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your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his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 реч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осочетания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r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er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общие вопросы с глаголами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am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нятие «притяжательный падеж имен существительных». рассказ по теме « Я и моя семья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квы Сс перед буквами e, i, y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осочетания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ou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ow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5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тие  творческого потенциала  учащихс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0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осочетания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wa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wh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who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  Стихотворение  Р.Киплинга «есть у меня шестёрка  слуг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нятие  «специальный вопрос». Структура специального вопроса с глаголом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is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уквосочетания 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er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or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 безударном слоге. Словообразование  имен существительных от глаголов с помощью суффиксов  –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er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or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уква  Uu в открытом слоге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безударные гласные e, i перед буквами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в конце слова. Знакомство  с формой are глагола to b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истематизация  знания форм глагола to be.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Чтение  буквосочетания ar, o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роверка   уровня сформированности умений в чтении, письме, аудирован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вторение лексики и граммат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Контроль зна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Беседа на тему: «Оценка  своей работы во 2 классе»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того:  68  час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tbl>
      <w:tblPr>
        <w:tblW w:w="1031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>
          <w:trHeight w:val="13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  <w:t>УУД</w:t>
            </w:r>
          </w:p>
          <w:p>
            <w:pPr>
              <w:pStyle w:val="1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Формировать языковую догадк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участвовать в диалоге по тем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формулировать  причины, для чего нужно изучать английский язык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Формировать социокультурную компетентност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Развивать способности самостоятельно организовывать свою работ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амопроверк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равнивать артикуляцию звуков английского и русского языко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Группировать слова по орфографическим и фонетическим признакам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авнение артикуляции звуков английского и русского языко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Группировка слов по орфографическим и фонетическим признак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риобретение приемов само- и взаимопровер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ление синтеза как составление целого из частей (составление слов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Чтение вслух слов, соблюдая правила произношения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Развитие навыка взаимодействия в групп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существлять само- и взаимопроверк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Формирование социокультурной компетентност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риобретение приемов и навыков самопровер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авнение артикуляции звуков английского и русского языко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Группировка слов по орфографическим и фонетическим признак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Расширение лингвистического кругозора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Развитие языковой догад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меть находить и исправлять ошибки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на слух речь учител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оспроизводить услышанное слово на письм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лять поиск необходимой информации для выполнения учебной деятельности (рассказ о флагах России и стран, где английский язык государственный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Формировать чувство патриотизма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рифмовать слова, подбирая и анализируя гласные зву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заимодействовать со сверстниками в совместной работ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лять самоконтрол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амостоятельно принимать решения Сравнение артикуляции звуков английского и русского языко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Чтение вслух слов, соблюдая правила произнош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Развитие логического мышл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лять поиск необходимой информации в тексте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ить взаимо- и самопроверк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амостоятельно осуществлять контроль хода игры</w:t>
            </w:r>
          </w:p>
        </w:tc>
      </w:tr>
      <w:tr>
        <w:trPr>
          <w:trHeight w:val="1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ледовать при выполнении заданий инструкциям учителя и изученным правил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ценивать выполнение задания (легко или сложно; в чем сложность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анализировать и характеризовать части предложения и речи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оставлять описание предмета, картинки по образц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Договариваться и приходить к общему решению, работая в пар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связный текст из предложенных предложений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равнивать грамматические правила английского и русского языко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полнять учебные действия в громкоречевой и умственной форм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Использовать простейшие схемы для составления предложений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лять поиск необходимой информации в справочниках, интернете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предложения из сло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ледовать при выполнении задания инструкциям учителя и изученным правил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лять взаимопроверк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небольшое описание предмет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роверять правильность выполненного задания путем сличения своей работы с эталоно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и сравнивать звуки в составе слов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лять работу в паре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членять необходимую информацию в воспринимаемом на слух текст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прилагательные при их подборе для описания признаков предмето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Распределить слова по типу чтения ударной гласной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ледовать при чтении изученным правил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слова из слогов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оставлять описание предмета, картинки, используя изученные слова и фразы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ледовать при выполнении заданий инструкциям учителя и изученным правил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 существительные и употреблять нужный по смыслу артикл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понимать на слух текст и воспроизводить его содержание с опорой на зрительную наглядность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небольшое описание картинки по образцу с использованием новых конструкций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понимать основное содержание простых текстов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существлять поиск необходимой информаци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ценивать выполнение задания (легко или сложно; в чем сложность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находить и исправлять ошиб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анализировать и сравнивать явления делать выводы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небольшое описание картинки по образц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роверять выполненное задание, сличая свою работу с заданным эталоно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анализировать слова и классифицировать их по разным признак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делить слова на слоги, соблюдая правил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словосочетания из данных слов и своего лексикона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Расспрашивать собеседника, задавая общие вопросы и отвечать на них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Читать вслух текст, соблюдая интонационный рисунок предложений разного тип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мысленно выбирать  лексико-грамматическую конструкцию при решении языковой задач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ценивать правильность выполнения учебных действий, как своих, так и собеседник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полнять задания по аналогии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текст на слух с опорой на зрительную наглядност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ледовать при чтении новых слов изученным правилам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ледовать при выполнении упражнений  инструкциям учител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полнять задания по аналогии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анализировать, сравнивать, группировать слова по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Читать  Составлять небольшое описание картинки по образц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слух слова, соблюдая правила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полнять задания по аналоги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уществлять синтез как составление целого из частей по образцу (составление 1 предложения из двух)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анализировать и классифицировать слова по разным признака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полнять задания по аналоги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содержание облегченных текстов с опорой на наглядност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предложения из предложенных слов, соблюдая структуру утвердительного предложения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учебные диалоги, опираясь на наглядность для автоматизации ответов на общие вопросы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анализировать и выбирать местоимения he или it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осстанавливать текст, анализируя предложения по принципу одушевленности-неодушевленности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и 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полнять задания по аналогии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существлять  самоконтроль уровня владения изученных тем Учиться оценивать выполнение задания (легко или сложно; в чем сложность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находить и исправлять ошибки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истематизировать знание букв, знакомясь с алфавито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и 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Кратко отвечать на вопросы собеседник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оотносить русскую и английскую структуры и учиться самостоятельно делать простые выводы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понимать речь на слух с опорой на зрительную наглядност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полнять задания по аналоги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текст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аствовать в простом диалоге по теме «Время»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на слух реч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содержание облегченных текстов с опорой на наглядност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из данных слов предложение согласно схеме утвердительного предложения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содержание облегченных текстов с опорой на наглядност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оставлять простые монологические высказывания по теме «Я и мои друзья»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аствовать в диалоге по тем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и 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на слух речь диктора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и 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наблюдать языковые явления и самостоятельно делать простые выводы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ценивать выполнение задания (легко или сложно; в чем сложность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находить и исправлять ошиб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поставлять собственную оценку своей работы с оценкой ее учителем</w:t>
            </w:r>
          </w:p>
        </w:tc>
      </w:tr>
      <w:tr>
        <w:trPr>
          <w:trHeight w:val="129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и 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аствовать в простом диалоге по теме «Знакомство»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оставлять рассказ по теме «Я и моя семья»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оотносить русскую и английскую структуры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и 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Формировать языковую догадку при работе с интернациональными словам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ение предложений по образц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читать вслух или про себя текст, соблюдая правила произношения и интонацию, понимать основное содержание текста с опорой на зрительную наглядность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рассказывать о себе и своей семье, используя изученные лексику и грамматик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ение предложений по образц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лушать, понимать и реагировать на вопросы</w:t>
            </w:r>
          </w:p>
        </w:tc>
      </w:tr>
      <w:tr>
        <w:trPr>
          <w:trHeight w:val="693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читать вслух или про себя текст, соблюдая правила произношения и интонацию, понимать основное содержание текста с опорой на зрительную наглядность Выполнять задания по образц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речь диктора на слух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Анализировать и 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Понимать на слух речь диктор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читать вслух или про себя текст, соблюдая правила произношения и интонацию, понимать основное содержание текста с опорой на зрительную наглядност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троить продуктивное взаимодействие и сотрудничество со сверстниками для реализации проектной деятельности (под руководством учителя)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ценивать выполнение задания (легко или сложно; в чем сложность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находить и исправлять ошиб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троить продуктивное взаимодействие и сотрудничество со сверстниками для реализации проектной деятельности (под руководством учителя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поставлять собственную оценку своей работы с оценкой ее учителем и сверстникам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существлять само- и взаимооценку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Читать слова согласно изученным правилам чтения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прогнозировать содержание текста по заголовку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Выделять существенную информацию из небольших читаемых тексто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наблюдать языковые явления и самостоятельно делать простые выводы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Учиться расспрашивать собеседника и отвечать на его вопросы, используя схему специального вопроса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соотносить русские и английские структуры предложений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вопросительные предложения из данных слов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Читать слова согласно изученным правилам чтения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читать вслух или про себя текст, соблюдая правила произношения и интонацию, понимать основное содержание текста с опорой на зрительную наглядность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находить и исправлять ошиб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расспрашивать собеседника и отвечать на его вопросы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Читать слова согласно изученным правилам чтения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читать вслух или про себя текст, соблюдая правила произношения и интонацию, понимать  Осознание предложения и текста как средства выражения мыслей и чувств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основное содержание текста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кратко рассказывать о своем друге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Расспрашивать собеседника и отвечать на его вопросы</w:t>
            </w:r>
          </w:p>
        </w:tc>
      </w:tr>
      <w:tr>
        <w:trPr>
          <w:trHeight w:val="88" w:hRule="atLeast"/>
        </w:trPr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Читать слова согласно изученным правилам чтения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Формировать языковую догадку при работе с интернациональными словам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 xml:space="preserve">Проверять выполненное задание, сличая свою работу с заданным эталоном 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ставлять небольшое описание картинки с опорой на ключевые слова</w:t>
            </w:r>
          </w:p>
        </w:tc>
      </w:tr>
      <w:tr>
        <w:trPr>
          <w:trHeight w:val="264" w:hRule="atLeast"/>
        </w:trPr>
        <w:tc>
          <w:tcPr>
            <w:tcW w:w="10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оценивать выполнение задания (легко или сложно; в чем сложность)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Учиться находить и исправлять ошибк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  <w:t>Сопоставлять собственную оценку своей работы с оценкой ее учителем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10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6"/>
                <w:szCs w:val="16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b/>
          <w:b/>
          <w:bCs/>
          <w:iCs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sz w:val="16"/>
          <w:szCs w:val="16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8.Описание материально-технического обеспечения</w:t>
      </w:r>
    </w:p>
    <w:p>
      <w:pPr>
        <w:pStyle w:val="1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tbl>
      <w:tblPr>
        <w:tblW w:w="11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)Федеральный государственный образовательный стандарт начального общего образования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)Примерная программа начального общего образования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)Рабочая (авторская) программа к линии «Счастливый английский.ру» для 2-4 классов общеобразовательной школы авторы Кауфман М.Ю. и Кауфман К.И.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)Учебно-методический комплект “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Happy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” (Учебник, рабочая тетрадь, 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нига для учителя, контрольные задания для начальной школы 2-4 класс, аудиозаписи к УМК “</w:t>
            </w:r>
            <w:r>
              <w:rPr>
                <w:rFonts w:eastAsia="Calibri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Happy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English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ru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”, для изучения английского языка (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CD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  <w:lang w:val="en-US"/>
              </w:rPr>
              <w:t>MP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), наглядно-дидактический материал  к учебнику.)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)Пособия по страноведению (Великобритании/США/...)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)Двуязычные словари. Толковые словари (одноязычные)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)Демонстрационно-тематические плакаты для начальной школы Таблицы могут быть представлены в демонстрационном (настенном) виде и на электронных носителях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8)Алфавит (настенная таблица)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)Грамматические таблицы к основным разделам грамматического материала, содержащегося в стандартах для начальной ступени обучения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)Портреты писателей и выдающихся деятелей культуры стран изучаемого языка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)Карты на иностранном языке Карта(ы) стран(ы) изучаемого языка. Карты могут быть представлены в демонстрационном (настенном) виде и на электронных носителях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)Флаги могут быть представлены в демонстрационном (настенном) виде и на электронных носителях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3)Набор фотографий с изображением ландшафта, городов, отдельных достопримечательностей стран изучаемого языка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4)Компьютерные словари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)Компьютерные программы (по изучаемым языкам)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6)Видеофильмы, соответствующие тематике, данной в стандарте для начальной ступени обучения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7)Мультимедийный компьютер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8)Аудиоцентр (аудиомагнитофон)</w:t>
            </w:r>
          </w:p>
        </w:tc>
      </w:tr>
      <w:tr>
        <w:trPr>
          <w:cantSplit w:val="true"/>
        </w:trPr>
        <w:tc>
          <w:tcPr>
            <w:tcW w:w="11032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9)Мультимедийный проектор</w:t>
            </w:r>
          </w:p>
        </w:tc>
      </w:tr>
    </w:tbl>
    <w:p>
      <w:pPr>
        <w:pStyle w:val="1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707" w:gutter="0" w:header="0" w:top="720" w:footer="148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340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27"/>
        </w:tabs>
        <w:ind w:left="170" w:hanging="17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1"/>
        </w:tabs>
        <w:ind w:left="227" w:hanging="227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15:00Z</dcterms:created>
  <dc:creator>Admin</dc:creator>
  <dc:description/>
  <cp:keywords/>
  <dc:language>en-US</dc:language>
  <cp:lastModifiedBy>user</cp:lastModifiedBy>
  <cp:lastPrinted>2008-11-14T11:19:00Z</cp:lastPrinted>
  <dcterms:modified xsi:type="dcterms:W3CDTF">2013-11-10T09:10:00Z</dcterms:modified>
  <cp:revision>18</cp:revision>
  <dc:subject/>
  <dc:title/>
</cp:coreProperties>
</file>